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0419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color w:val="FF0000"/>
          <w:sz w:val="26"/>
          <w:szCs w:val="26"/>
          <w:lang w:val="en-US" w:eastAsia="en-US"/>
        </w:rPr>
      </w:pPr>
      <w:r>
        <w:rPr>
          <w:b/>
          <w:color w:val="FF0000"/>
          <w:sz w:val="26"/>
          <w:szCs w:val="26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ИЙ КРАЙ</w:t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НАХОДКИНСКОГО ГОРОДСКОГО ОКРУГА</w:t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8" w:firstLine="27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Думы Находкинского городского округа </w:t>
      </w:r>
    </w:p>
    <w:p>
      <w:pPr>
        <w:pStyle w:val="Normal"/>
        <w:ind w:left="5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0.12.2023 № 250-НПА «О бюджете Находкинского городского округа</w:t>
        <w:br/>
        <w:t>на 2024 год и плановый период 2025-2026 годов»</w:t>
      </w:r>
    </w:p>
    <w:p>
      <w:pPr>
        <w:pStyle w:val="ConsPlusTitlePag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Pag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Думы Находкинского городского округа от 20.12.2023</w:t>
        <w:br/>
        <w:t xml:space="preserve">№ 250-НПА «О бюджете Находкинского городского округа на 2024 год и плановый период 2025-2026 годов» («Находкинский рабочий», 2023, 22 декабря, № 88) следующие изменения: 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часть 1 изложить в следующей редакции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Находкинского городского округа на 2024 год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1) общий объем доходов бюджета Находкинского городского округа в сумме</w:t>
        <w:br/>
        <w:t xml:space="preserve">6 432 070 822,66 рублей; 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2) общий объем расходов бюджета Находкинского городского округа в сумме 6 760 716 587,23  рублей;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Находкинского городского округа в сумме 328 645 764,57 рублей.»;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2 изложить в следующей редакции: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Находкинского городского округа на 2025-2026 годы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Находкинского городского округа на 2025 год в сумме 5 772 832 277,17 рублей, на 2026 год в сумме 4 842 440 052,83 рублей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2) общий объем расходов бюджета Находкинского городского округа</w:t>
        <w:br/>
        <w:t>на 2025 год в сумме 5 937 832 277,17 рублей, в том числе условно утвержденные расходы в сумме 56 223 150,00 рублей, на 2026 год в сумме 5 016 440 052,83 рублей,</w:t>
        <w:br/>
        <w:t>в том числе условно утвержденные расходы в сумме 119 056 650,00 рублей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3) размер дефицита бюджета Находкинского городского округа на 2025 год</w:t>
        <w:br/>
        <w:t>в сумме 165 000 000,00 рублей; на 2026 год в сумме 174 000 000,00 рублей.»;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6 части 3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цифры «2 998 812 449,55» заменить цифрами «4 114 573 822,66»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цифры «2 515 758 037,52» заменить цифрами «3 688 906 277,17»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цифры «2 612 168 909,75» заменить цифрами «2 635 307 052,83»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) </w:t>
      </w:r>
      <w:r>
        <w:rPr>
          <w:sz w:val="26"/>
          <w:szCs w:val="26"/>
        </w:rPr>
        <w:t>в статье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пункт 2 части 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) неналоговых доходов, в том чис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Находкинского городского округа, а также средств от продажи права на заключение договоров аренды указанных земельных участков, по нормативу 100 проц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ов, получаемых в виде арендной платы, а также средств от продажи права на заключение договоров аренды за земли, находящиеся в собственности Находкинского городского округа, по нормативу 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продажи земельных участков, государственная собственность</w:t>
        <w:br/>
        <w:t>на которые не разграничена и которые расположены в границах Находкинского городского округа, по нормативу 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продажи земельных участков, находящихся в собственности Находкинского городского округа (за исключением земельных участков муниципальных бюджетных и автономных учреждений), по нормативу</w:t>
        <w:br/>
        <w:t>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</w:t>
        <w:br/>
        <w:t>не разграничена и которые расположены в границах Находкинского городского округа, - по нормативу 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аты за увеличение площади земельных участков, находящихся в частной собственности, в результате перераспределения таких земельных участков</w:t>
        <w:br/>
        <w:t>и земельных участков, находящихся в собственности Находкинского городского округа, по нормативу 1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латы по соглашениям об установлении сервитута, заключенным органами местного самоуправления городских округов, государственными</w:t>
        <w:br/>
        <w:t>или муниципальными предприятиями либо государственными или муниципальными учреждениями  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городских округов, - по нормативу 1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латы за публичный сервитут, предусмотренной решением уполномоченного органа об установлении публичного сервитута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, которые расположены</w:t>
        <w:br/>
        <w:t xml:space="preserve">в границах городских округов,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100 процентов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сдачи в аренду имущества, находящегося в оперативном управлении органов управления Находкинского городского округа и созданных</w:t>
        <w:br/>
        <w:t>ими учреждений (за исключением имущества муниципальных бюджетных</w:t>
        <w:br/>
        <w:t>и автономных учреждений), по нормативу 100 проц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асти прибыли муниципальных унитарных предприятий, созданных Находкинским городским округом, остающейся после уплаты налогов и иных обязательных платежей, по нормативу 50 проц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х доходов от оказания платных услуг получателями средств бюджета Находкинского городского округа по нормативу 100 проц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х доходов от компенсации затрат бюджета Находкинского городского округа по нормативу 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чих поступлений от использования имущества, находящегося</w:t>
        <w:br/>
        <w:t>в собственности Находкинского городского округ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, по нормативу 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сдачи в аренду имущества, составляющего казну Находкинского городского округа (за исключением земельных участков), по нормативу</w:t>
        <w:br/>
        <w:t>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реализации имущества, находящегося в собственности Находкинского городского округа (за исключением имущества муниципальных бюджетных и автономных учреждений, а также имущества государственных</w:t>
        <w:br/>
        <w:t>и муниципальных унитарных предприятий, в том числе казенных), по нормативу</w:t>
        <w:br/>
        <w:t>100 проц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аты за негативное воздействие на окружающую природную среду</w:t>
        <w:br/>
        <w:t>по нормативу 60 проц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тежей за наем жилых помещений, поступающих от нанимателей, проживающих в муниципальном жилищном фонде, по нормативу 1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латежей в целях возмещения убытков, причиненных уклонением</w:t>
        <w:br/>
        <w:t>от заключения с муниципальным органом городского округа (муниципальным казенным учреждением) муниципального контракта, а также иных денежных средств, подлежащих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по нормативу 1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латежей в целях возмещения убытков, причиненных уклонением</w:t>
        <w:br/>
        <w:t>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х денежных средств, подлежащих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по нормативу 100 проц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выясненных поступлений, зачисляемых в бюджет городского округа,</w:t>
        <w:br/>
        <w:t>по нормативу 100 проц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х неналоговых доходов бюджета городского округа по нормативу 100 процентов;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часть 2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</w:t>
      </w:r>
      <w:r>
        <w:rPr>
          <w:rFonts w:eastAsia="Calibri"/>
          <w:sz w:val="26"/>
          <w:szCs w:val="26"/>
          <w:lang w:eastAsia="en-US"/>
        </w:rPr>
        <w:t>Установить, что в доходы бюджета Находкинского городского округа зачис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уммы задолженности и перерасчеты по отмененным налогам, сборам и иным обязательным платеж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лог на рекламу, мобилизуемый на территории городского округа</w:t>
        <w:br/>
        <w:t>по нормативу 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целевые сборы с граждан и предприятий, учреждений, организаций</w:t>
        <w:br/>
        <w:t>на содержание милиции, на благоустройство территорий, на нужды образования</w:t>
        <w:br/>
        <w:t>и другие цели, мобилизуемые на территории городского округа по нормативу</w:t>
        <w:br/>
        <w:t>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лицензионный сбор за право торговли спиртными напитками, мобилизуемый на территории городского округа по нормативу 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чие местные налоги и сборы, мобилизуемые на территории городского округа по нормативу 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, поступающие на лицевые счета муниципальных бюджетных, автономных, казенных учреждений Находкинского округа в погашение дебиторской задолженности прошлых лет, в размере 100 процентов доходов.»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3) статью 9 дополнить пунктом 9 следующего содержания: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«9) социально ориентированным некоммерческим организациям Находкинского городского округа, осуществляющим деятельность в сфере поддержки граждан без определенного места жительства и занятий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статью 10 изложить в следующей редакции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татья 10.  Об увеличении (индексации) оплаты труд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с 1 октября 2024 года индексацию путем увеличения в 1,04 раза размеров должностных окладов работников муниципальных учреждений Находкин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е проводить в 2024 году индексаци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Находкин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должностных окладов муниципальных служащих, замещающих должности муниципальной службы в органах местного самоуправления Находкин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е являющимися должностями муниципальной службы в органах местного самоуправления Находкин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овести с 1 октября 2025 года и с 1 октября 2026 года индексацию путем увеличения в 1,04 раз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Находкин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должностных окладов муниципальных служащих, замещающих должности муниципальной службы в органах местного самоуправления Находкин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</w:t>
        <w:br/>
        <w:t>не являющимися должностями муниципальной службы в органах местного самоуправления Находкин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змеров должностных окладов работников муниципальных учреждений Находкин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 Установить, что в целях реализации указов Президента Российской Федерации от 1 июня 2012 № 761 «О Национальной стратегии действий в интересах детей на 2012 - 2017 годы», от 7 мая 2012 № 597 «О мероприятиях по реализации государственной социальной политики», повышение оплаты труда отдельных категорий работников муниципальных учреждений осуществляется в 2024 году</w:t>
        <w:br/>
        <w:t>и плановом периоде 2025 и 2026 годов в соответствии с темпами роста среднемесячного дохода от трудовой деятельности в Приморском крае, утвержденного распоряжением Правительства Приморского края.»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4) приложения 1, 2, 3, 4, 5 и 6 решения изложить в редакции приложений</w:t>
        <w:br/>
        <w:t>к настоящему решению.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ходкинского городского округа                                                                А.В. Кузне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аходкинского городского округа</w:t>
        <w:tab/>
        <w:tab/>
        <w:t xml:space="preserve">                                 Т.В. Маги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9" w:hanging="0"/>
      <w:jc w:val="both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05" w:hanging="296"/>
      <w:jc w:val="both"/>
    </w:pPr>
    <w:rPr>
      <w:rFonts w:ascii="Arial" w:hAnsi="Arial" w:cs="Arial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 + 13 пт"/>
    <w:basedOn w:val="Normal"/>
    <w:qFormat/>
    <w:pPr>
      <w:spacing w:lineRule="auto" w:line="360"/>
      <w:ind w:right="282" w:firstLine="90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32"/>
    </w:rPr>
  </w:style>
  <w:style w:type="paragraph" w:styleId="Style2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02:00Z</dcterms:created>
  <dc:creator>MSomova</dc:creator>
  <dc:description/>
  <cp:keywords/>
  <dc:language>en-US</dc:language>
  <cp:lastModifiedBy>Троценко Наталья Александровна</cp:lastModifiedBy>
  <cp:lastPrinted>2024-01-22T14:27:00Z</cp:lastPrinted>
  <dcterms:modified xsi:type="dcterms:W3CDTF">2024-01-29T05:00:00Z</dcterms:modified>
  <cp:revision>48</cp:revision>
  <dc:subject/>
  <dc:title/>
</cp:coreProperties>
</file>